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jc w:val="center"/>
        <w:rPr>
          <w:sz w:val="96"/>
        </w:rPr>
      </w:pPr>
      <w:r>
        <w:rPr>
          <w:sz w:val="96"/>
        </w:rPr>
        <w:t>Hydraulic Circuit Examples</w:t>
      </w:r>
    </w:p>
    <w:p>
      <w:pPr>
        <w:pStyle w:val="Normal"/>
        <w:jc w:val="center"/>
        <w:rPr>
          <w:sz w:val="96"/>
        </w:rPr>
      </w:pPr>
      <w:r>
        <w:rPr>
          <w:sz w:val="96"/>
        </w:rPr>
        <w:t>Descriptions</w:t>
      </w:r>
      <w:r>
        <w:br w:type="page"/>
      </w:r>
    </w:p>
    <w:p>
      <w:pPr>
        <w:pStyle w:val="Normal"/>
        <w:jc w:val="center"/>
        <w:rPr>
          <w:sz w:val="96"/>
        </w:rPr>
      </w:pPr>
      <w:r>
        <w:rPr>
          <w:sz w:val="96"/>
        </w:rPr>
      </w:r>
    </w:p>
    <w:p>
      <w:pPr>
        <w:pStyle w:val="Normal"/>
        <w:rPr>
          <w:sz w:val="96"/>
        </w:rPr>
      </w:pPr>
      <w:r>
        <w:rPr>
          <w:sz w:val="96"/>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7185" w:dyaOrig="7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390.85pt" filled="f" o:ole="">
            <v:imagedata r:id="rId3" o:title=""/>
          </v:shape>
          <o:OLEObject Type="Embed" ProgID="" ShapeID="ole_rId2" DrawAspect="Content" ObjectID="_7859183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lever operated 4/3 DCV can be moved to three positions. In the middle position, the cylinder is locked. Flow from the pump is directed back to tank. In the left hand box, the cylinder extends. Return oil from the annular end of the cylinder is directed to tank. At the cylinders full extent, oil is directed to tank via the relief valve at the set pressure. In the right hand box, the cylinder retracts in a similar manner to which it exten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5815" w:dyaOrig="46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0.75pt;height:232.25pt" filled="f" o:ole="">
            <v:imagedata r:id="rId5" o:title=""/>
          </v:shape>
          <o:OLEObject Type="Embed" ProgID="" ShapeID="ole_rId4" DrawAspect="Content" ObjectID="_568699909"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the same speed in both directions is required, the regenerative circuit can be used. In the extend position, oil from the front of the cylinder is routed to the back of the cylinder (regenerated). This means that the pump only has to supply half the volume normally required (the volume at the front of the cylinder (annular end) is usually half the volume of the back of the cylinder (full bore end)). The cylinder is retracted by feeding oil directly to the front of the cylinder. Oil is returned from the back of the cylinder to tank via the DC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5845" w:dyaOrig="44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25pt;height:223.1pt" filled="f" o:ole="">
            <v:imagedata r:id="rId7" o:title=""/>
          </v:shape>
          <o:OLEObject Type="Embed" ProgID="" ShapeID="ole_rId6" DrawAspect="Content" ObjectID="_899466924"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trictors can be used to slow the flow of oil to the cylinder in order to control the cylinder speed. This is called ‘Meter In’. On the return stroke, oil from the back of the cylinder returns, unrestricted, via the check val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5845" w:dyaOrig="43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2.25pt;height:217.85pt" filled="f" o:ole="">
            <v:imagedata r:id="rId9" o:title=""/>
          </v:shape>
          <o:OLEObject Type="Embed" ProgID="" ShapeID="ole_rId8" DrawAspect="Content" ObjectID="_1943446029"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circuit also controls the speed of the cylinder on the extend stroke. This time, return oil from the front of the cylinder is controlled. This is called ‘Meter 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10915" w:dyaOrig="56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3pt;height:211.8pt" filled="f" o:ole="">
            <v:imagedata r:id="rId11" o:title=""/>
          </v:shape>
          <o:OLEObject Type="Embed" ProgID="" ShapeID="ole_rId10" DrawAspect="Content" ObjectID="_1774852189"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relief valve operation can be used to provide other functions in hydraulic circuits.</w:t>
      </w:r>
    </w:p>
    <w:p>
      <w:pPr>
        <w:pStyle w:val="Normal"/>
        <w:rPr/>
      </w:pPr>
      <w:r>
        <w:rPr/>
        <w:t>In the above example, a sequencing function is provided. The left hand cylinder will extend first. When the left hand cylinder is fully extended, the right hand cylinder will extend. This is because the pressure will rise in the back of the first cylinder. This will be detected by the sequence valve. The sequence valve will open and pass oil to the second cylinder. Both cylinders will retract (via the check valves) independently with no contr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6070" w:dyaOrig="75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7.6pt;height:284.35pt" filled="f" o:ole="">
            <v:imagedata r:id="rId13" o:title=""/>
          </v:shape>
          <o:OLEObject Type="Embed" ProgID="" ShapeID="ole_rId12" DrawAspect="Content" ObjectID="_1273686419" r:id="rId1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circuit shows how a Counterbalance Valve is used to control the lowering heavy loads. The load is counterbalanced by the pressure setting of the valv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lef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5905" w:dyaOrig="5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1.4pt;height:220.85pt" filled="f" o:ole="">
            <v:imagedata r:id="rId15" o:title=""/>
          </v:shape>
          <o:OLEObject Type="Embed" ProgID="" ShapeID="ole_rId14" DrawAspect="Content" ObjectID="_1712942422" r:id="rId1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pressure reducing valve is used to lower the pressure on the outlet of the valve. The crushing force of the cylinder can be controlled by controlling the pressure in the cylin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10915" w:dyaOrig="57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9.3pt;height:214.1pt" filled="f" o:ole="">
            <v:imagedata r:id="rId17" o:title=""/>
          </v:shape>
          <o:OLEObject Type="Embed" ProgID="" ShapeID="ole_rId16" DrawAspect="Content" ObjectID="_275772053" r:id="rId1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circuit shows how circuits can be combined. In this case the sequencing and pressure reducing functions are combined. The setting of the reducing valve can affect the sequencing operation. If the pressure setting is too low, the valve will ‘lock off’ and the pressure on the sequencing valve will rise causing the sequence valve to sequence ear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7480" w:dyaOrig="77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0.5pt;height:289.95pt" filled="f" o:ole="">
            <v:imagedata r:id="rId19" o:title=""/>
          </v:shape>
          <o:OLEObject Type="Embed" ProgID="" ShapeID="ole_rId18" DrawAspect="Content" ObjectID="_1424732860" r:id="rId1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pilot operated check valve is used to lock pressure into cylinders in high pressure applications such as injection molding. It can also be used for safety applications. In this example, the cylinder cannot lower accidentally. Pressure must be applied to lower the cylin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7480" w:dyaOrig="77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0.5pt;height:289.95pt" filled="f" o:ole="">
            <v:imagedata r:id="rId21" o:title=""/>
          </v:shape>
          <o:OLEObject Type="Embed" ProgID="" ShapeID="ole_rId20" DrawAspect="Content" ObjectID="_796678450" r:id="rId2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unterbalance and pilot operated check valve circuits are combined. In order to commission this circuit, the check valve would have to be temporarily bypa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0270" w:dyaOrig="103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95pt;height:402.9pt" filled="f" o:ole="">
            <v:imagedata r:id="rId23" o:title=""/>
          </v:shape>
          <o:OLEObject Type="Embed" ProgID="" ShapeID="ole_rId22" DrawAspect="Content" ObjectID="_1296623856" r:id="rId22"/>
        </w:object>
      </w:r>
    </w:p>
    <w:p>
      <w:pPr>
        <w:pStyle w:val="Normal"/>
        <w:rPr/>
      </w:pPr>
      <w:r>
        <w:rPr/>
      </w:r>
    </w:p>
    <w:p>
      <w:pPr>
        <w:pStyle w:val="Normal"/>
        <w:rPr/>
      </w:pPr>
      <w:r>
        <w:rPr/>
      </w:r>
    </w:p>
    <w:p>
      <w:pPr>
        <w:pStyle w:val="Normal"/>
        <w:rPr/>
      </w:pPr>
      <w:r>
        <w:rPr/>
      </w:r>
    </w:p>
    <w:p>
      <w:pPr>
        <w:pStyle w:val="Normal"/>
        <w:rPr/>
      </w:pPr>
      <w:r>
        <w:rPr/>
      </w:r>
    </w:p>
    <w:p>
      <w:pPr>
        <w:pStyle w:val="Normal"/>
        <w:rPr/>
      </w:pPr>
      <w:r>
        <w:rPr/>
        <w:t>The PLC is used to continually extend and retract the cylinder in this example of an electro-hydraulic applica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8:16:00Z</dcterms:created>
  <dc:creator>C Mayhew</dc:creator>
  <dc:description/>
  <dc:language>en-US</dc:language>
  <cp:lastModifiedBy>C Mayhew</cp:lastModifiedBy>
  <dcterms:modified xsi:type="dcterms:W3CDTF">2003-04-19T14:34:00Z</dcterms:modified>
  <cp:revision>6</cp:revision>
  <dc:subject/>
  <dc:title> </dc:title>
</cp:coreProperties>
</file>